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2"/>
        </w:rPr>
      </w:pPr>
      <w:r>
        <w:rPr>
          <w:rFonts w:cs="Times New Roman" w:ascii="Times New Roman" w:hAnsi="Times New Roman"/>
          <w:b/>
          <w:caps/>
          <w:sz w:val="28"/>
          <w:szCs w:val="22"/>
        </w:rPr>
        <w:t>Temi di maturit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Il candidato sceglie a sorte una delle 25 domande di maturità. Ogni domanda è composta di due o tre esercizi nei quali occorre risolvere un problema fisico applicando le conoscenze teoretiche, le leggi, le regole e i principi fisici. In parte teoretica, che si riferiscono agli esercizi della domanda,  il candidato deve dimostrare le conoscenze fisiche e linguistiche riguardanti gli argomenti trattati nella domanda. Nel risolvere gli esercizi il candidato dimostra conoscenza adeguata dei rapporti fisici nonché dei procedimenti matematici necessari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po di preparazione e di colloquio con l’esaminatore è in entrambi casi 15 minuti. Il voto viene stabilito in base all’accordo tra l’esaminatore e l’assistent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urante la prova di maturità è consentito l’uso della calcolatrice e delle tavole fisiche.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ndezze fisiche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</w:tabs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ggetto della Fisica, forme della materia, campi fisici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</w:tabs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l sistema di misura SI, grandezze e unità, prefissi e sottomultipli delle unità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Grandezze scalari e vettoriali, operazioni con vettori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</w:tabs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odotto scalare e vettoriale di due vettori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nematica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cinematica. Punto materiale. Sistema di riferimento. Traiettoria del mot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Grandezze in cinematica – spazio percorso, velocità, accelerazion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Rappresentazione grafica dei moti nel piano </w:t>
      </w:r>
      <w:r>
        <w:rPr>
          <w:rFonts w:cs="Times New Roman" w:ascii="Times New Roman" w:hAnsi="Times New Roman"/>
          <w:b w:val="false"/>
          <w:sz w:val="22"/>
          <w:szCs w:val="22"/>
        </w:rPr>
        <w:t>v-t, a-t, s-t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oti rettilinei – moto uniforme e uniformemente accelerato, caduta libera, lancio vertical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oti curvilinei – moto circolare uniforme. Periodo e frequenza del moto circolar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oto composto – principio di Galileo. Lancio orizzontale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namica (forze, deformazione, attrito)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dinamica e di forz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ffetti statici e dinamici della forza. Forze di natura. Il dinamometr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‘attrito. Forza d‘attrito. Attrito radente e volvent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Forza elastica, deformazioni elastiche ed anelastich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Legge di Hooke. Limite di rottura, di elasticità, limite ammissibile, coefficiente di sicurezza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namica (leggi della dinamica, quantit</w:t>
      </w:r>
      <w:r>
        <w:rPr>
          <w:rFonts w:cs="Times New Roman" w:ascii="Times New Roman" w:hAnsi="Times New Roman"/>
          <w:sz w:val="22"/>
          <w:szCs w:val="22"/>
          <w:lang w:val="it-IT"/>
        </w:rPr>
        <w:t>à di moto, impulso di forza)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dinamica e di forz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ffetti statici e dinamici della forza. Forze di natura. Il dinamometr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ggi della dinamica. Forza centripeta e centrifug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Quantità di moto. Impulso di forza. Sistema isolat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incipio di conservazione della quantità di moto.</w:t>
      </w:r>
    </w:p>
    <w:p>
      <w:pPr>
        <w:pStyle w:val="Heading"/>
        <w:ind w:left="79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voro e energia mecchanica, potenza  e rendiment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avoro meccanico, lavoro motore e resistente, lavoro della forza elast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energia, forme di energia, energia meccan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rasformazioni di energia – legge di conservazione dell‘energi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otenza e rendimento. Cavallo vapore.</w:t>
      </w:r>
    </w:p>
    <w:p>
      <w:pPr>
        <w:pStyle w:val="Heading"/>
        <w:ind w:left="79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o gravitazionale e moto dei pianeti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gge di gravitazione universale di Newton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mpo gravitazionale. Campo uniforme e radiale. Intensità del campo gravitazional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Forza gravitazionale e forza peso rispetto alla Terr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oto dei corpi nel campo gravitazionale della Terr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atelliti geostazionari. Le velocità cosmich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istema solare. Teoria eliocentrica e geocentr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oto dei pianeti nel campo gravitazionale del Sole – leggi di Kepler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olstizio ed equinozio della Terr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istema GPS, sistema Galile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ccanica dei fluidi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Fluidi – concetto e proprietà. Pressione nei fluid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essione nei liquidi causata da una forza esterna. Principio di Pascal. Pressa idraul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essione nei liquidi causata dalla forza peso. Pressione idrostatica. Paradosso idrostatic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Vasi comunicant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Forza ascensionale. Legge di Archidem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essione atmosferica. Esperienza do Torricell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Barometri e manometri – costruzione e impieg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drodinamica. Portata del flusso. Legge di Bernoulli. Efflusso di un liquid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aradosso idrodinamico e aerodinamic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Forza ascensionale aerodinami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ecchanica del corpo rigido, macchine semplici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rpo rigido. Moto traslatorio e rotatorio. Baricentro di un corpo rigid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ffetto girevole di una forza, momento di una forz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dizioni di equilibrio di un corpo rigido. Equilibrio stabile, instabile, indifferent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nergia del corpo rigido. Il momento d’inerzi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acchine semplici. La leva, la carrucola fissa e mobile, il paranco, il piano inclinat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to armonico, oscillatore meccanic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oto vibratorio, moto periodico, moto armonic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oto armonico – concetto, periodo, frequenza, ampiezza, elongazione, fase iniziale, posizione di equilibri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L‘equazione oraria, rappresentazione grafica del moto armonico </w:t>
      </w:r>
      <w:r>
        <w:rPr>
          <w:rFonts w:cs="Times New Roman" w:ascii="Times New Roman" w:hAnsi="Times New Roman"/>
          <w:b w:val="false"/>
          <w:sz w:val="22"/>
          <w:szCs w:val="22"/>
        </w:rPr>
        <w:t>y-t, v-t, a-t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scillatore meccanico – moto oscillatorio, moto oscillatorio armonic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scillatore a molla, oscillatore a pendolo (matematico, fisico)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2"/>
          <w:szCs w:val="22"/>
          <w:lang w:val="it-IT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o ondulatori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onda, oscillazione – ondulazione, classificazione delle onde, velocità di propagazione, lunghezza di onda, fronte di un’ond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’equazione del moto ondulatorio progressiv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nterferenza, onda stazionaria – nodi e vetr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iflessione, rifrazione e difrazione di un’ond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on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suono, propagazione del suono nell’aria, velocità di propagazione del suon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nfrasuono, ultrasuon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ratteristica del suono – altezza assoluta e relativa, intensità, timbro, livello sonoro,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mpo di udibilità, soglia di udibilità, soglia di dolor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ffetto Doppler, eco e rimbomb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ica molecolare,  dilatazione termica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eoria cinetica. Forze intermolecolari. Energia intern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lementi chimici e grandezze fondamental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sotopi, nuclidi, numero di Avogadr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tato termico, temperatura. Termometro. Scala di temperatur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Dilatazione termica dei solidi e liquidi. Anomalia dell’acqu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odinamica (calore, trasmissione del calore, cambiamenti di fase)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lore – concetto. Propagazione del calor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’equazione calorimetrica, capacit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it-IT"/>
        </w:rPr>
        <w:t>à termica, capacità termica specifica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 Calorimetr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tati di aggregazione della materia, caratteristica. Plasm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mbiamenti di fase. Evaporazzione e ebollizione. Calore latent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Vapore saturo, vapore e gas, temperatura crit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Diagramma di stato, punto triplo, vapore surriscaldat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odinamica (principi termodinamici, macchine termiche)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eoria cinetica. Forze intermolecolari. Energia intern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imo principio termodinamico, variazione dell’energia intern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avoro di un gas. Trasformazione aperta e ciclica. Ciclo di Carnot, rendimento del cicl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acchina termica – macchina a vapore e a combustione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Motore a scoppio a quattro tempi. 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econdo principio termodinamic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erpetuo mobil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rtamento dei gas, igrometria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eoria cinetica dei gas, temperatura e pressione. Gas ideale e real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Grandezze di stato dei gas. L’equazione di stato dei gas ideal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avoro di un gas. Trasformazione aperta e ciclica. Ciclo di Carnot, rendimento del cicl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rasformazioni dei gas. Rappresentazione graf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L’equazione di Poisson. 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grometria – umidità assoluta e relativa. Punto di rugiada. Igrometro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o elettrico, capacit</w:t>
      </w:r>
      <w:r>
        <w:rPr>
          <w:rFonts w:cs="Times New Roman" w:ascii="Times New Roman" w:hAnsi="Times New Roman"/>
          <w:sz w:val="22"/>
          <w:szCs w:val="22"/>
          <w:lang w:val="it-IT"/>
        </w:rPr>
        <w:t>à elettrica, condensatore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rica elettrica, carica elementare, elettrizzazione del corpo, l‘elettroscopi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etalli e isolant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gge di Coulomb. Permettività del mezz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mpo elettrico. Intensità del campo elettrico. Linee di forz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mpo elettrico uniforme e radial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duttore e isolante in campo elettrico. Induyione e polarizzazion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capacità elettrica. Capacità di un conduttor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densatore, capacità del condensatore pian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llegamento dei condensator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nergia elettrica accumulata nel condensator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nte elettrica, potenziale e tensione elettrica, sorgenti della corrente elettrica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corrente elettrica, velocità di deriva, unità di Amper nel sistema S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ensione e potenziale elettrico. Energia potenziale elettrica. Lavoro in campo elettric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orgenti della corrente elettrica. Pila, batteria, accumulatore e la sua capacità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llegamento delle pile, resistenza intern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nergia e potenza elettrica nel circuito. Effetto Joul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ge di Ohm, resistenza elettrica, circuiti elettrici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esistenza elettrica. Legge di Ohm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esistenza in funzione della temperatura, resistenza di un conduttore, resistenza specif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esistore, collegamento dei resistor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orgenti della corrente elettrica. Pila, batteria, accumulatore e la sua capacità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llegamento delle pile, resistenza interna. Pila fotoelettrica (batteria solare), pila termoelettr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nergia e potenziale elettrico nel circuito. Effetto Joul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nte elettrica nei semiconduttori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semiconduttore. Fattori che influenzano la loro conducibilità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ermistore, fotoresistore – principio, impieg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emiconduttore intrinseco, lacuna, generazione e ricombinazion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emiconduttore drogato, elementi di impurità, semiconduttore di tipo N e P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Diodo a semiconduttore - principio, collegamento, carratteristica VA, raddrizzatore, tipi dei diodi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ransistore – principio, collegamento, guadagno di corrent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ircuito integrat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nte elettrica nei liguidi e gas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lettrolito, dissociazione elettrolitica, elettrolis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ggi di Faraday. Equivalente elettrochimico, costante di Faraday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Galvanosteggia, galvanoplastica, raffinazione dei metall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carica autosostenuta e non autosostenuta, funzione caratteristica, agenti ionizzant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Tipi di scariche – scariche a pressione normale, scariche a bassa pressione. Impiego delle scarich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o magnetico, propriet</w:t>
      </w:r>
      <w:r>
        <w:rPr>
          <w:rFonts w:cs="Times New Roman" w:ascii="Times New Roman" w:hAnsi="Times New Roman"/>
          <w:sz w:val="22"/>
          <w:szCs w:val="22"/>
          <w:lang w:val="it-IT"/>
        </w:rPr>
        <w:t>à magnetiche delle sostan</w:t>
      </w:r>
      <w:r>
        <w:rPr>
          <w:rFonts w:cs="Times New Roman" w:ascii="Times New Roman" w:hAnsi="Times New Roman"/>
          <w:sz w:val="22"/>
          <w:szCs w:val="22"/>
        </w:rPr>
        <w:t>ze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mpo magnetico, magnetismo, magnete, ago magnetic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inee di induzione magnetica del campo magnetic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mpo magnetico uniforme, induzione magnet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mpo magnetico terrestr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rica elettrica e conduttore percorso da una corrente in campo magnetic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otore elettrico – costruzione, principi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ampo magnetico di una corrente – conduttore rettilineo, spira circolare, solenoid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Forza magnetica tra due conduttori paralleli rettilinei, l‘unità di Amper nel sistema S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Proprietà magnetiche della materia, sostanze diamagnetiche, paramagnetiche e feromagnetiche. 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Elettromagnete – rele, suoneria elettric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rraggiamento elettromagnetico, luce e colore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rraggiamento elettromagnetico, tipi e impieghi dell’irraggiament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colore – corpo illuminato e illuminante. Composizione dei color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luce, velocità di propagazione della luce, sorgenti di luce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uce monocromatica e policromat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rpo opaco, trasparente e translucid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aggi infrarossi e ultravioletti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iflessione, rifrazione e dispersione della luc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iflessione totale, la fibra ottic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tica degli specchi e delle lenti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ttica geometrica – raggio ottico, sistema ottico, oggetto e immagin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istemi di specchi – specchio piano, specchio sferico concavo e convess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struzione geometrica dell’immagine, l’equazione dei punti coniugati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ngrandimento linear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istema di lenti – lente sottile, lente convergente e divergente. Potere diottric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struzione geometrica dell’immagine, l’equazione dei punti coniugati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</w:tabs>
        <w:spacing w:before="0" w:after="6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umenti ottici, l‘occhio uman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’occhio umano – costruzione, accomodamento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unto remoto e prossimo, distanza della visione distinta, potere risolutivo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Diffetti dell’occhio, correzion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trumenti ottici soggettivi e oggettivi. Ingrandimento angolare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nte d’ingrandimento, microscopio composto, macchina fotografica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Concetto di colore – corpo illuminato e illuminante. Composizione dei colori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567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528310</wp:posOffset>
          </wp:positionH>
          <wp:positionV relativeFrom="paragraph">
            <wp:posOffset>635</wp:posOffset>
          </wp:positionV>
          <wp:extent cx="952500" cy="389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</w:rPr>
      <w:t>Seminario di Fisica</w:t>
    </w:r>
  </w:p>
  <w:p>
    <w:pPr>
      <w:pStyle w:val="Header"/>
      <w:rPr>
        <w:rFonts w:cs="Arial"/>
        <w:b/>
        <w:b/>
      </w:rPr>
    </w:pPr>
    <w:r>
      <w:rPr>
        <w:rFonts w:cs="Arial"/>
        <w:b/>
      </w:rPr>
      <w:t>2024/25</w:t>
    </w:r>
  </w:p>
  <w:p>
    <w:pPr>
      <w:pStyle w:val="Header"/>
      <w:rPr>
        <w:rFonts w:cs="Arial"/>
        <w:b/>
        <w:b/>
      </w:rPr>
    </w:pPr>
    <w:r>
      <w:rPr>
        <w:rFonts w:cs="Arial"/>
        <w:b/>
      </w:rPr>
      <w:t>Temi di Maturit</w:t>
    </w:r>
    <w:r>
      <w:rPr>
        <w:rFonts w:cs="Arial"/>
        <w:b/>
        <w:lang w:val="it-IT"/>
      </w:rPr>
      <w:t>à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050</wp:posOffset>
              </wp:positionH>
              <wp:positionV relativeFrom="paragraph">
                <wp:posOffset>106680</wp:posOffset>
              </wp:positionV>
              <wp:extent cx="68935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9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8.4pt" to="541.2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5520690</wp:posOffset>
              </wp:positionH>
              <wp:positionV relativeFrom="page">
                <wp:posOffset>820420</wp:posOffset>
              </wp:positionV>
              <wp:extent cx="165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ulek"/>
                            <w:rPr>
                              <w:i w:val="false"/>
                              <w:i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i w:val="false"/>
                              <w:sz w:val="16"/>
                              <w:szCs w:val="16"/>
                            </w:rPr>
                            <w:t>Gymnázium Ústavní 400, Praha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9.2pt;mso-wrap-distance-left:7.1pt;mso-wrap-distance-right:7.1pt;mso-wrap-distance-top:0pt;mso-wrap-distance-bottom:0pt;margin-top:64.6pt;mso-position-vertical-relative:page;margin-left:434.7pt;mso-position-horizontal-relative:text">
              <v:fill opacity="0f"/>
              <v:textbox inset="0in,0in,0in,0in">
                <w:txbxContent>
                  <w:p>
                    <w:pPr>
                      <w:pStyle w:val="Titulek"/>
                      <w:rPr>
                        <w:i w:val="false"/>
                        <w:i w:val="false"/>
                        <w:sz w:val="16"/>
                        <w:szCs w:val="16"/>
                      </w:rPr>
                    </w:pPr>
                    <w:r>
                      <w:rPr>
                        <w:i w:val="false"/>
                        <w:sz w:val="16"/>
                        <w:szCs w:val="16"/>
                      </w:rPr>
                      <w:t>Gymnázium Ústavní 400, Praha 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tabs>
        <w:tab w:val="clear" w:pos="708"/>
        <w:tab w:val="left" w:pos="2281" w:leader="none"/>
      </w:tabs>
      <w:overflowPunct w:val="false"/>
      <w:autoSpaceDE w:val="false"/>
      <w:jc w:val="center"/>
      <w:textAlignment w:val="baseline"/>
    </w:pPr>
    <w:rPr>
      <w:rFonts w:cs="Arial"/>
      <w:b/>
      <w:i/>
      <w:iCs/>
      <w:sz w:val="1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2:00Z</dcterms:created>
  <dc:creator>Stanislav Pazdera</dc:creator>
  <dc:description/>
  <cp:keywords/>
  <dc:language>en-US</dc:language>
  <cp:lastModifiedBy>Štěpán, Radek</cp:lastModifiedBy>
  <dcterms:modified xsi:type="dcterms:W3CDTF">2024-10-01T08:02:00Z</dcterms:modified>
  <cp:revision>2</cp:revision>
  <dc:subject/>
  <dc:title>Temi di matur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1800.0000000000</vt:lpwstr>
  </property>
  <property fmtid="{D5CDD505-2E9C-101B-9397-08002B2CF9AE}" pid="3" name="display_urn:schemas-microsoft-com:office:office#Author">
    <vt:lpwstr>Pazdera, Stanislav</vt:lpwstr>
  </property>
  <property fmtid="{D5CDD505-2E9C-101B-9397-08002B2CF9AE}" pid="4" name="display_urn:schemas-microsoft-com:office:office#Editor">
    <vt:lpwstr>Pazdera, Stanislav</vt:lpwstr>
  </property>
</Properties>
</file>